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1510" cy="810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ПРАВИТЕЛЬСТВА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АМЧАТСКОГО КРАЯ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г. Петропавловск-Камчатский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82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осударственную программу Камчатского края "Развитие внутреннего и въездного туризма в Камчатском крае", утвержденную постановлением Правительства Камчатского края от 29.11.2013 № 554-П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государственную программу Камчатского края "Развитие внутреннего и въездного туризма в Камчатском крае", утвержденную постановлением Правительства Камчатского края от 29.11.2013 № 554-П, изменения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</w:t>
        <w:tab/>
        <w:tab/>
        <w:tab/>
        <w:tab/>
        <w:tab/>
        <w:t xml:space="preserve">    В. И. Илюхин</w:t>
      </w:r>
    </w:p>
    <w:p>
      <w:pPr>
        <w:pStyle w:val="Normal"/>
        <w:suppressAutoHyphens w:val="true"/>
        <w:jc w:val="both"/>
        <w:rPr/>
      </w:pPr>
      <w:r>
        <w:rPr/>
        <w:t>СОГЛАСОВАНО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29"/>
        <w:gridCol w:w="251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губернатор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ппарата Губернатор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вительства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Войтов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Главного правового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я Губернатора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авительства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Гудин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. о. министра финанс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Алексеева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инистр экономического развит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рговли Камчат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Коростелев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имущественных и земельных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отношений Камчатского края </w:t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Богданова</w:t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Агентства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туризму и внешним связям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Стратонов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Агентство по туризму и внешним связям Камчатского края</w:t>
      </w:r>
    </w:p>
    <w:p>
      <w:pPr>
        <w:pStyle w:val="Normal"/>
        <w:suppressAutoHyphens w:val="true"/>
        <w:jc w:val="both"/>
        <w:rPr/>
      </w:pPr>
      <w:r>
        <w:rPr/>
        <w:t>Исп. Маркеленкова Ирина Анатольевн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тел. 22-09-95 (доб. 268)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амчатского края 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ую программу Камчатского кра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"Развитие внутреннего и въездного туризма в Камчатском крае", утвержденную постановлением Правительства Камчатского края от 29.11.2013 № 554-П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дел "Объемы бюджетных ассигнований Программы" паспорта Программы </w:t>
      </w:r>
      <w:r>
        <w:rPr/>
        <w:t>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426"/>
        <w:gridCol w:w="5811"/>
      </w:tblGrid>
      <w:tr>
        <w:trPr/>
        <w:tc>
          <w:tcPr>
            <w:tcW w:w="3464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>"Объемы бюджетных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рограммы</w:t>
            </w:r>
          </w:p>
        </w:tc>
        <w:tc>
          <w:tcPr>
            <w:tcW w:w="426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краевого бюджета составляет 1 382 612,98558 тыс. рублей, из них по годам:</w:t>
            </w:r>
          </w:p>
          <w:p>
            <w:pPr>
              <w:pStyle w:val="Normal"/>
              <w:suppressAutoHyphens w:val="tru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0 711,40000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8 906,17394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6 год – 152 713,83147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7 год – 56 417,65000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8 год – 110 116,22185 тыс. рублей;</w:t>
            </w:r>
          </w:p>
          <w:p>
            <w:pPr>
              <w:pStyle w:val="Normal"/>
              <w:suppressAutoHyphens w:val="tru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2019 год – 194 767,09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0 год – 74 323,7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1 год – 74 323,70000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2 год – 54 241,18003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3 год – 56 410,82723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4 год – 58 667,26032 тыс. рублей;</w:t>
            </w:r>
          </w:p>
          <w:p>
            <w:pPr>
              <w:pStyle w:val="Style22"/>
              <w:suppressAutoHyphens w:val="true"/>
              <w:ind w:left="79" w:hanging="0"/>
              <w:jc w:val="both"/>
              <w:rPr/>
            </w:pPr>
            <w:r>
              <w:rPr/>
              <w:t>2025 год – 61 013,95074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Раздел "Задачи Подпрограммы 1" паспорта подпрограммы 1 "Создание и развитие туристской инфраструктуры в Камчатском крае" </w:t>
      </w:r>
      <w:r>
        <w:rPr/>
        <w:t>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426"/>
        <w:gridCol w:w="5811"/>
      </w:tblGrid>
      <w:tr>
        <w:trPr/>
        <w:tc>
          <w:tcPr>
            <w:tcW w:w="3464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>"Задачи Подпрограммы 1</w:t>
            </w:r>
          </w:p>
        </w:tc>
        <w:tc>
          <w:tcPr>
            <w:tcW w:w="426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) разработка комплекса мер по содействию модернизации материальной базы туризма, активизации создания и строительства новых туристских объек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) рациональное использование природно-рекреационных и культурно-исторических ресурсов, создание условий для развития местного традиционного народного художественного творчества и народных художественных промысл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) обеспечение доступности туристских ресурсов и создание условий для сохранения, использования и популяризации объектов культурного наслед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) обустройство придорожной туристской инфраструктуры на протяжении туристских маршрутов, включая создание и обеспечение функционирования туристских стопов, парковок (парковочных мест) для туристского транспор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) совершенствование нормативной правовой баз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) создание условий для инвестирования объектов инфраструктуры тур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7) создание условий для развития инфраструктуры туризма в рамках развития туристско-рекреационных и автотуристических кластер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8) создание условий для дальнейшего развития инфраструктуры в целях организации досуга и обеспечения удовлетворения потребностей населения в услугах отдыха, развлечений, культуры, оздоровления и тур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9) развитие туристской инфраструктуры на особо охраняемых природных территориях и территориях, граничащих с ни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0) создание условий для массового отдыха населения и организация обустройства мест массового отдыха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1) развитие лечебно-оздоровительных местностей и курортов местного значения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12) создание условий для реализации мер, направленных на укрепление межнационального и межконфессионального согласия, поддержку и развитие культуры народов Российской Федерации"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Раздел "Объемы бюджетных ассигнований Подпрограммы 1" паспорта подпрограммы 1 "Создание и развитие туристской инфраструктуры в Камчатском крае" </w:t>
      </w:r>
      <w:r>
        <w:rPr/>
        <w:t>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426"/>
        <w:gridCol w:w="5811"/>
      </w:tblGrid>
      <w:tr>
        <w:trPr/>
        <w:tc>
          <w:tcPr>
            <w:tcW w:w="3464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>"Объемы бюджетных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одпрограммы 1</w:t>
            </w:r>
          </w:p>
        </w:tc>
        <w:tc>
          <w:tcPr>
            <w:tcW w:w="426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1 за счет средств краевого бюджета составляет 634 946,99004 тыс. рублей, из них по год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71 587,000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1 215,000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5 447,98147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 393,3300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8 год – 15 610,57691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9 год – 102 158,39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2 5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2 500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3 893,76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4 049,5104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4 211,49082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4 379,95045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дел "Объемы бюджетных ассигнований Подпрограммы 2" паспорта подпрограммы 2 "Продвижение туристского продукта и популяризация отдельных видов туризма в Камчатском крае" изложить в следующей редакции:</w:t>
      </w:r>
    </w:p>
    <w:tbl>
      <w:tblPr>
        <w:tblW w:w="955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425"/>
        <w:gridCol w:w="5528"/>
      </w:tblGrid>
      <w:tr>
        <w:trPr>
          <w:trHeight w:val="4732" w:hRule="atLeast"/>
        </w:trPr>
        <w:tc>
          <w:tcPr>
            <w:tcW w:w="3606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 xml:space="preserve">"Объемы бюджетных 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одпрограммы 2</w:t>
            </w:r>
          </w:p>
        </w:tc>
        <w:tc>
          <w:tcPr>
            <w:tcW w:w="425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2 за счет средств краевого бюджета составляет 456 027,63517 тыс. рублей, из них по год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4 353,800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 943,856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6 987,43248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 857,2595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8 год – 67 107,12338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9 год – 69 306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0 год – 50 821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1 год – 50 821,00000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2 год – 24 686,46003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3 год – 25 673,91843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4 год – 26 700,87517 тыс. рублей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2025 год – 27 768,91018 тыс. рублей"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дел "Объемы бюджетных ассигнований Подпрограммы 3" паспорта подпрограммы 3 "Обеспечение государственной поддержки для стимулирования развития социального туризма на территории Камчатского края" изложить в следующей редакции:</w:t>
      </w:r>
    </w:p>
    <w:tbl>
      <w:tblPr>
        <w:tblW w:w="955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426"/>
        <w:gridCol w:w="5527"/>
      </w:tblGrid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бъемы бюджетных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Подпрограммы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3 за счет средств краевого бюджета составляет 44 125,81689 тыс. рублей, из них по годам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958,00000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 000,00000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200,00000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 188,89050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 000,00000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 000,00000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000,00000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 000,00000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 244,80000 тыс. рублей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 374,59200 тыс. рублей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 509,57568 тыс. рублей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 649,95871 тыс. рублей".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дел "Объемы бюджетных ассигнований Подпрограммы 4" паспорта подпрограммы 4 "Обеспечение реализации Программы" изложить в следующей редакции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425"/>
        <w:gridCol w:w="5670"/>
      </w:tblGrid>
      <w:tr>
        <w:trPr/>
        <w:tc>
          <w:tcPr>
            <w:tcW w:w="3606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/>
              <w:t xml:space="preserve">"Объемы бюджетных 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/>
              <w:t>ассигнований Подпрограммы 4</w:t>
            </w:r>
          </w:p>
        </w:tc>
        <w:tc>
          <w:tcPr>
            <w:tcW w:w="425" w:type="dxa"/>
            <w:tcBorders/>
          </w:tcPr>
          <w:p>
            <w:pPr>
              <w:pStyle w:val="Style22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ind w:left="-62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4 за счет средств краевого бюджета составляет 247 512,54348 тыс. рублей, из них по годам:</w:t>
            </w:r>
          </w:p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 812,60000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 747,31794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 078,41752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 978,17000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/>
            </w:pPr>
            <w:r>
              <w:rPr>
                <w:sz w:val="28"/>
                <w:szCs w:val="28"/>
              </w:rPr>
              <w:t>2018 год – 20 398,52156 тыс. рублей;</w:t>
            </w:r>
          </w:p>
          <w:p>
            <w:pPr>
              <w:pStyle w:val="Normal"/>
              <w:suppressAutoHyphens w:val="true"/>
              <w:ind w:left="-62" w:hanging="0"/>
              <w:jc w:val="both"/>
              <w:rPr/>
            </w:pPr>
            <w:r>
              <w:rPr>
                <w:sz w:val="28"/>
                <w:szCs w:val="28"/>
              </w:rPr>
              <w:t>2019 год – 18 302,70000 тыс. рублей;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0 год – 18 002,70000 тыс. рублей;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1 год – 18 002,70000 тыс. рублей;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2 год – 22 416,16000 тыс. рублей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3 год – 23 312,80640 тыс. рублей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4 год – 24 245,31866 тыс. рублей</w:t>
            </w:r>
          </w:p>
          <w:p>
            <w:pPr>
              <w:pStyle w:val="Style22"/>
              <w:suppressAutoHyphens w:val="true"/>
              <w:ind w:left="-62" w:hanging="0"/>
              <w:jc w:val="both"/>
              <w:rPr/>
            </w:pPr>
            <w:r>
              <w:rPr/>
              <w:t>2025 год – 25 215,13140 тыс. рублей".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Приложении 4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ы 1-7 части 1 изложить в следующей редакци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1) строительства, реконструкции, ремонта и оснащения туристских объектов - гостиниц, баз отдыха и других туристских объектов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троительства инженерной и транспортной инфраструктуры туристских объектов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дернизации материальной базы туристских объектов, в том числе реконструкции и оснащения туристских объектов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я и модернизации туристских этнографических центров, этно-парков, национальных деревень, туристско-развлекательных комплексов, ориентированных на сохранение, рациональное использование, популяризацию и развитие этнокультурного наследия коренных малочисленных народов Севера, традиционного народного художественного творчества и народных художественных промыслов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4) создания новых, ремонта и обустройства (оснащения) действующих туристских зон отдыха, мест массового отдыха населения, кемпингов, туристских маршрутов, троп и дорожек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здания новых и обустройства лечебно-оздоровительных местностей и курортов местного знач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тановки наружных средств туристской навигации (баннеров, щитов, указателей, табличек и прочих средств туристской навигации), а также малых архитектурных форм и конструкций с эмблемами (знаками) навигации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7) создания новых и обустройства (оснащения) действующих туристских визит-центров, туристских информационных центров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бустройства придорожной туристской инфраструктуры на протяжении туристских маршрутов, включая создание и обеспечение функционирования туристских стопов, парковок (парковочных мест) для туристского транспорт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бустройства стационарных санитарных (сервисных) сооружений в местах с большим движением туристов и (или) вблизи объектов туристского показ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бустройства сооружений обеспечения услуг связи, общественного питания и бытового обслуживания в местах с большим движением туристов и (или) вблизи объектов туристского показа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11) развития туристской инфраструктуры на особо охраняемых природных территориях и территориях, граничащих с ними."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части 3 слова "Агентством по туризму и внешним связям Камчатского края (далее – Агентство)" заменить словами "главным распорядителем средств краевого бюджета"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) в пункте 5 части 3 слова "в Агентство" заменить словами "главному распорядителю средств краевого бюджета"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4) в части 6 слова "Агентством" заменить словами "главным распорядителем средств краевого бюджета"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5) в части 7 слова "Агентство" заменить словами "главный распорядитель средств краевого бюджета"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6) в части 8 слова "Агентство" заменить словами "главный распорядитель средств краевого бюджета"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7) во втором и третьем абзацах части 8 слова "Агентством" заменить словами "главным распорядителем средств краевого бюджета"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8) в части 11 слова "Агентством" заменить словами "главным распорядителем средств краевого бюджета"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9) в части 13 слова "Агентства" заменить словами "главного распорядителя средств краевого бюджета"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о втором абзаце части 13 слова "Агентство" заменить словами "главный распорядитель средств краевого бюджета"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8. Приложение 3 к Программе изложить в следующей редакции:</w:t>
      </w:r>
      <w:r>
        <w:br w:type="page"/>
      </w:r>
    </w:p>
    <w:p>
      <w:pPr>
        <w:pStyle w:val="Style22"/>
        <w:suppressAutoHyphens w:val="true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«О внесении изменений в постановление Правительства Камчатского кра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29.11.2013 № 554-П «О государственной программе Камчатского края «Развитие внутреннего и въездного туризма в Камчатском кра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подготовлен в соответствии с постановлением Правительства Камчатского края от 07.06.2013 №235-П «Об утверждении Порядка принятия решений о разработке государственных программ Камчатского края, их формирования и реализаци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подготовлен в целях приведения объемов финансирования государственной программы Камчатского края «Развитие внутреннего и въездного туризма в Камчатском крае» в соответствие с Законом Камчатского края от 26.02.2019 № 306 «О внесении изменений в Закон Камчатского края «О краевом бюджете на 2019 год и на плановый период 2020 и 2021 годов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авительства Камчатского края вносятся следующие изменения в государственную программу Камчатского края «Развитие внутреннего и въездного туризма в Камчатском крае» (далее - Программ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 Программы в таблиц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 пунктах 1, 1.1, 1.1.1, 1.1.2, 1.2, 1.2.1, 1.2.2, 1.2.3, 1.2.5, 1.3, 1.3.1, 1.3.2, 1.4, 1.4.1 таблицы изменен объем бюджетных ассигнований на реализацию государственной программы Камчатского края «Развитие внутреннего и въездного туризма в Камчатском крае» в столбце 5 «ВСЕГО» и в столбце 11 «2019</w:t>
      </w:r>
      <w:r>
        <w:rPr/>
        <w:t>».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06"/>
        <w:gridCol w:w="1466"/>
        <w:gridCol w:w="1369"/>
        <w:gridCol w:w="1466"/>
        <w:gridCol w:w="1366"/>
        <w:gridCol w:w="1379"/>
      </w:tblGrid>
      <w:tr>
        <w:trPr>
          <w:trHeight w:val="73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 / подпрограммы / мероприяти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  <w:br/>
              <w:t>прошлая редакц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прошлая редакц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  <w:br/>
              <w:t>новая редакц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новая редакция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Камчатского края "Развитие внутреннего и въездного туризма в Камчатском кра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112,9855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67,09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612,9855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7,09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500,0000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"Создание и развитие туристской инфраструктуры в Камчатском кра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96,990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8,39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46,990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8,39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50,0000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 "Развитие инфраструктуры туристских ресурсов в Камчатском крае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31,324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8,39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71,324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8,39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40,0000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 "Информационное оснащение туристских объектов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,665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665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0,0000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"Продвижение туристского продукта и популяризация отдельных видов туризма в Камчатском крае"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77,6351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6,0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27,6351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6,00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150,0000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"Продвижение туристского продукт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0,5514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0,551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50,0000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"Популяризация отдельных видов туризма в Камчатском кра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7,5800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7,58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00,0000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 "Информационное обслуживание туристов и повышение качества туристских услуг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,843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,8438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,0000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 "Реализация проектов развития туризма в Камчатском кра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95,6249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6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95,624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6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000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"Обеспечение государственной поддержки для стимулирования развития социального туризма на территории Камчатского края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5,8168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,8168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000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 "Развитие социального туризма на территории Камчатского края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5,8168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5,8168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000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 "Развитие культурно-познавательного детско-юношеского туризм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000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"Обеспечение реализации Программы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12,5434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12,543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2,7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000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 "Финансовое обеспечение деятельности Агентств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12,5434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12,543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2,7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000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зменения проведены в соответствии с Законом Камчатского края от 26.02.2019 № 306 «О внесении изменений в Закон Камчатского края «О краевом бюджете на 2018 год и на плановый период 2019 и 2020 годов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остановления Правительства Камчатского края не потребует выделения дополнительных финансовых средств из краевого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18.05.2010 № 228-П «Об утверждении Положения о порядке проведения антикоррупционной экспертизы нормативных правовых актов и проектов нормативных правовых актов исполнительных органов государственной власти Камчатского края» настоящий проект постановления Правительства Камчатского края 04.03.2019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hs://npaproject.kamgov.ru) в срок до 14.03.2019.</w:t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41:00Z</dcterms:created>
  <dc:creator>Kozlova</dc:creator>
  <dc:description/>
  <cp:keywords/>
  <dc:language>en-US</dc:language>
  <cp:lastModifiedBy>Маркеленкова Ирина Анатольевна</cp:lastModifiedBy>
  <cp:lastPrinted>2018-11-01T10:30:00Z</cp:lastPrinted>
  <dcterms:modified xsi:type="dcterms:W3CDTF">2019-03-03T22:24:00Z</dcterms:modified>
  <cp:revision>35</cp:revision>
  <dc:subject/>
  <dc:title> </dc:title>
</cp:coreProperties>
</file>